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21"/>
        <w:gridCol w:w="1078"/>
        <w:gridCol w:w="1996"/>
        <w:gridCol w:w="1574"/>
        <w:gridCol w:w="1690"/>
        <w:gridCol w:w="228"/>
        <w:gridCol w:w="1568"/>
        <w:gridCol w:w="1936"/>
      </w:tblGrid>
      <w:tr>
        <w:trPr/>
        <w:tc>
          <w:tcPr>
            <w:tcW w:w="9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зив прописа E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uncil Framework Decision 2005/212/JHA of 24. February 200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Confiscation of Crime-Related Proceeds, Instrumentalities and Property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Оквирнa одлукa Са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5/212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H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/>
              </w:rPr>
              <w:t xml:space="preserve">о одузимању прихода, средстава и имовине од криминал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>од 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фебруар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 200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  <w:t xml:space="preserve">. године 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„CELEX” ознака ЕУ прописа</w:t>
            </w:r>
          </w:p>
        </w:tc>
      </w:tr>
      <w:tr>
        <w:trPr/>
        <w:tc>
          <w:tcPr>
            <w:tcW w:w="9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2005F0212</w:t>
            </w:r>
          </w:p>
        </w:tc>
      </w:tr>
      <w:tr>
        <w:trPr/>
        <w:tc>
          <w:tcPr>
            <w:tcW w:w="9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Овлашћени предлагач прописа: Влад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Обрађивач: Министарство правде и државне управе</w:t>
            </w:r>
          </w:p>
          <w:p>
            <w:pPr>
              <w:pStyle w:val="Footnote"/>
              <w:spacing w:before="12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Ministry of Justice and Public Administration 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датум израде табеле</w:t>
            </w:r>
          </w:p>
        </w:tc>
      </w:tr>
      <w:tr>
        <w:trPr/>
        <w:tc>
          <w:tcPr>
            <w:tcW w:w="9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54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(важећег, нацрт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чије одредбе су предмет анализе усклађености са прописом ЕУ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длог закона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узимању имовине пористекле из кривичног дела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Draft  Law on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2"/>
                <w:szCs w:val="22"/>
              </w:rPr>
              <w:t>Confiscation of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2"/>
                <w:szCs w:val="22"/>
              </w:rPr>
              <w:t>the Proceeds from Crime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Бројчане ознаке (шифре) планираних прописа из базе НПИ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ђ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прописа ЕУ (члан, став, подстав, тачка, анекс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члан, став, тачк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виђени датум за постизање потпуне усклађен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or the purposes of this Framework Decision:</w:t>
            </w:r>
          </w:p>
          <w:p>
            <w:pPr>
              <w:pStyle w:val="Normal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преносив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>‘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eds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ans any economic advantage from crimi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fences. It may consist of any form of property a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fined in the following indent,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став 1 тачка 1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вином се сматра добро сваке вр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епублици Србији или иностранств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материјално или нематеријално, покретно или непокретно, процењиво или непроцењиво велике вредности и исправе у било којој форми којима се доказује право или интерес у односу на такво добро. Имовином се сматра и приход или друга корист остварена, непосредно или посредно, из кривичног дела, као и добро у које је она претворена или са којим је помеш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пуно усклађен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овог Предлога закона о одузимању имовине проистекле из кривичног дела  је у потпуности усклађен са овом одредбом ЕУ пропис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>‘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perty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cludes property of any description, whe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rporeal or incorporeal, movable or immovable, and leg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ocuments or instruments evidencing title to or interest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uch property,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став 1 тачка 1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вином се сматра добро сваке вр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епублици Србији или иностранств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материјално или нематеријално, покретно или непокретно, процењиво или непроцењиво велике вредности и исправе у било којој форми којима се доказује право или интерес у односу на такво добро. Имовином се сматра и приход или друга корист остварена, непосредно или посредно, из кривичног дела, као и добро у које је она претворена или са којим је помеш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пуно усклађен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овог Предлога закона о одузимању имовине проистекле из кривичног дела  је у потпуности усклађен са овом одредбом ЕУ пропис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‘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strumentalities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ans any property used or intended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e used, in any manner, wholly or in part, to commit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inal offence or criminal offences,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став 1. тачка 1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овином се сматра добро сваке врсте у Републици Србији или иностранству, материјално или нематеријално, покретно или непокретно, процењиво или непроцењиво велике вредности и исправе у било којој форми којима се доказује право или интерес у односу на такво добро. Имовином се сматра и приход и друга корист остварена непосредно или посредно из кривичног дела као и добро у које је она претворена или са којом је помеша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пуно 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 став 1. тачка 1) овог Предлога закона о одузимању имовине проистекле из кривичног дела је у потпуности усклађен са овом одредбом ЕУ пропис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>‘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fiscation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ans a penalty or measure, ordered by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rt following proceedings in relation to a crimin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fence or criminal offences, resulting in the final depriv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roperty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став 1. тачка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8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9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44. став 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једини изрази употребљени у овом закону имају следеће значењ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дузимањем се сматра привремено или трајно одузимање од власника имовине происткле из кривичног дел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ни тужилац подноси захтев за трајно одузимање имовине проистекле из к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ичног 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року од три месеца од дана достављања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аж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су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јом је утврђено да је учињено кривично дело из члан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вог закон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луку о захтеву за трајно одузимање имовине суд доноси на главном рочишту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окончању главног рочишта суд доноси решење којим усваја или одбија захтев за трајно одузимање имовине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o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чка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члан 38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, ч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9. и члан 44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ог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клађен са овом одредбом ЕУ прописа.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cs="EUAlbertina+20;Arial" w:ascii="EUAlbertina+20;Arial" w:hAnsi="EUAlbertina+20;Arial"/>
                <w:sz w:val="19"/>
                <w:szCs w:val="19"/>
                <w:lang w:val="sr-CS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+20;Arial" w:ascii="EUAlbertina+20;Arial" w:hAnsi="EUAlbertina+20;Arial"/>
                <w:sz w:val="19"/>
                <w:szCs w:val="19"/>
                <w:lang w:val="sr-CS"/>
              </w:rPr>
              <w:t>‘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lega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son</w:t>
            </w:r>
            <w:r>
              <w:rPr>
                <w:rFonts w:cs="EUAlbertina+20;Arial" w:ascii="EUAlbertina+20;Arial" w:hAnsi="EUAlbertina+20;Arial"/>
                <w:sz w:val="19"/>
                <w:szCs w:val="19"/>
                <w:lang w:val="sr-CS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an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y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tity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having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uch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u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nd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pplicabl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law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,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xcept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o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th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ublic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odies in the exercise of State authority and for public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ternational organisation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кона о одузимању имовине проистекле из кривичног дела</w:t>
            </w:r>
            <w:r>
              <w:rPr>
                <w:b w:val="false"/>
              </w:rPr>
              <w:t xml:space="preserve">  </w:t>
            </w:r>
          </w:p>
          <w:p>
            <w:pPr>
              <w:pStyle w:val="Clan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take the necessary measures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able it to confiscate, either wholly or in part, instrumentaliti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proceeds from criminal offences punishable by depriv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liberty for more than one year, or property the value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hich corresponds to such proceed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кона о одузимању имовине проистекле из кривичног дела</w:t>
            </w:r>
            <w:r>
              <w:rPr>
                <w:b w:val="false"/>
              </w:rPr>
              <w:t xml:space="preserve">  </w:t>
            </w:r>
          </w:p>
          <w:p>
            <w:pPr>
              <w:pStyle w:val="Clan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 relation to tax offences, Member States may us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dures other than criminal procedures to deprive the perpetra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the proceeds of the offence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кона о одузимању имовине проистекле из кривичног дела</w:t>
            </w:r>
            <w:r>
              <w:rPr>
                <w:b w:val="false"/>
              </w:rPr>
              <w:t xml:space="preserve">  </w:t>
            </w:r>
          </w:p>
          <w:p>
            <w:pPr>
              <w:pStyle w:val="Clan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as a minimum adopt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ecessary measures to enable it, under the circumstan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ferred to in paragraph 2, to confiscate, either wholly or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art, property belonging to a person convicted of an offence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кона о одузимању имовине проистекле из кривичног дела</w:t>
            </w:r>
            <w:r>
              <w:rPr>
                <w:b w:val="false"/>
              </w:rPr>
              <w:t xml:space="preserve">  </w:t>
            </w:r>
          </w:p>
          <w:p>
            <w:pPr>
              <w:pStyle w:val="Clan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(a) committed within the framework of a criminal organis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 defined in Joint Action 98/733/JHA of 21 Dec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1998 on making it a criminal offence to participate in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inal organisation in the Member States of the Europe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nion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1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 when the offence is covered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Framework Decision 2000/383/JHA of 29 Ma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2000 on increasing protection by criminal penalties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ther sanctions against counterfeiting in conn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ith the introduction of the euro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2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Framework Decision 2001/500/JHA of 26 Jun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2001 on money laundering, the identification, tracing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eezing, seizing and confiscation of instrumental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the proceeds of crime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3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Framework Decision 2002/629/JHA of 19 Ju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2002 on combating trafficking in human beings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4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Framework Decision 2002/946/JHA of 28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ovember 2002 on the strengthening of the pe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 to prevent the facilitation of unauthoris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try, transit and residence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5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Framework Decision 2004/68/JHA of 2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ember 2003 on combating the sexual exploi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children and child pornography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6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Framework Decision 2004/757/JHA of 25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ctober 2004 laying down minimum provisions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constituent elements of criminal acts and penal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 the field of illicit drug trafficking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</w:rPr>
              <w:t>1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)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Члан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.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 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редбе овог закона примењују се за кривична дел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) организованог криминал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2) отмица (члан 134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3) приказивање, прибављање и поседовање и искоришћавање малолетног лица за порнографију (члан 185. став 2. и 3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 xml:space="preserve">4) против имовине (члан 208. став 4, члан 208б став 3. и члан 214. став 3. Кривичног законика);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5) против привреде (члан 223. став 3, члан 224. став 2, члан 225. став 3, члан 226. став 2, члан 227, члан 229. ст. 2. и 3, члан 230. став 2,  члан 231. став 2, члан 234. став 3, члан 234а став 3, чл. 236. и 237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6) неовлашћена производња, држање и стављање у промет опојних дрога (члан 246. ст. 1. до 3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7) против јавног реда и мира (члан 348. став 3. и члан 350. ст. 2. и 3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8) против службене дужности (члан 359. став 3, члан 363. став 3, члан 364. став 3, члан 366. став 5, члан 367. ст. 1. до 3, 5. и 6. и члан 368. ст. 1. до 3. и 5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9) против човечности и других добара заштићених међународним правом (члан 372. став 1, члан 377, члан 378. став 3, члан 379. став 3, чл. 388. до 390. и члан 393. Кривичног законика)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а кривична дела из члана 134, члана 185. ст. 2. и 3, члана 227,  члана 230. став 2, чл. 236. и 237, члана 348. став 3, члана 350. ст. 2. и 3, члана 366. став 5, члана 367. ст. 1. до 3, 5. и 6, члана 368. ст. 1. до 3. и 5, члана 372. став 1, члана 377, члана 378. став 3, чл. 388. до 390. и члана 393. Кривичног законика одредбе овог закона примењују се ако имовинска корист прибављена кривичним делом, односно вредност предмета кривичног дела прелази износ од милион и петсто хиљада динар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center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Члан 2. 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>т. 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и 2. 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усклађен са овом одредбом ЕУ прописа. 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cs="EUAlbertina;Times New Roman" w:ascii="Times New Roman" w:hAnsi="Times New Roman"/>
                <w:sz w:val="19"/>
                <w:szCs w:val="19"/>
              </w:rPr>
              <w:t>b</w:t>
            </w:r>
            <w:r>
              <w:rPr>
                <w:rFonts w:cs="EUAlbertina;Times New Roman" w:ascii="Times New Roman" w:hAnsi="Times New Roman"/>
                <w:sz w:val="19"/>
                <w:szCs w:val="19"/>
                <w:lang w:val="sr-CS"/>
              </w:rPr>
              <w:t>)</w:t>
            </w:r>
            <w:r>
              <w:rPr>
                <w:rFonts w:cs="EUAlbertina;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hich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vered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y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>2002/475/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JHA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13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Jun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2002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n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mbating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errorism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(</w:t>
            </w:r>
            <w:r>
              <w:rPr>
                <w:rFonts w:cs="EUAlbertina;Times New Roman" w:ascii="EUAlbertina;Times New Roman" w:hAnsi="EUAlbertina;Times New Roman"/>
                <w:sz w:val="12"/>
                <w:szCs w:val="12"/>
                <w:lang w:val="sr-CS"/>
              </w:rPr>
              <w:t>2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>)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vided that the offence according to the Framework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s referred to ab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garding offences other than money laundering ar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unishable with criminal penalties of a maximum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t least between 5 and 10 years of imprisonmen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+20;Arial" w:ascii="EUAlbertina+20;Arial" w:hAnsi="EUAlbertina+20;Arial"/>
                <w:sz w:val="19"/>
                <w:szCs w:val="19"/>
              </w:rPr>
              <w:t>—</w:t>
            </w:r>
            <w:r>
              <w:rPr>
                <w:rFonts w:eastAsia="EUAlbertina+20;Arial" w:cs="EUAlbertina+20;Arial" w:ascii="EUAlbertina+20;Arial" w:hAnsi="EUAlbertina+20;Arial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garding money laundering, are punishable wit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inal penalties of a maximum of at least 4 years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mprisonment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the offence is of such a nature that it can generat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inancial gai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Члан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.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 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редбе овог закона примењују се за кривична дел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) организованог криминал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2) отмица (члан 134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3) приказивање, прибављање и поседовање и искоришћавање малолетног лица за порнографију (члан 185. став 2. и 3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 xml:space="preserve">4) против имовине (члан 208. став 4, члан 208б став 3. и члан 214. став 3. Кривичног законика);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5) против привреде (члан 223. став 3, члан 224. став 2, члан 225. став 3, члан 226. став 2, члан 227, члан 229. ст. 2. и 3, члан 230. став 2,  члан 231. став 2, члан 234. став 3, члан 234а став 3, чл. 236. и 237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6) неовлашћена производња, држање и стављање у промет опојних дрога (члан 246. ст. 1. до 3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7) против јавног реда и мира (члан 348. став 3. и члан 350. ст. 2. и 3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8) против службене дужности (члан 359. став 3, члан 363. став 3, члан 364. став 3, члан 366. став 5, члан 367. ст. 1. до 3, 5. и 6. и члан 368. ст. 1. до 3. и 5. Кривичног законика)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ab/>
              <w:t>9) против човечности и других добара заштићених међународним правом (члан 372. став 1, члан 377, члан 378. став 3, члан 379. став 3, чл. 388. до 390. и члан 393. Кривичног законика)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а кривична дела из члана 134, члана 185. ст. 2. и 3, члана 227,  члана 230. став 2, чл. 236. и 237, члана 348. став 3, члана 350. ст. 2. и 3, члана 366. став 5, члана 367. ст. 1. до 3, 5. и 6, члана 368. ст. 1. до 3. и 5, члана 372. став 1, члана 377, члана 378. став 3, чл. 388. до 390. и члана 393. Кривичног законика одредбе овог закона примењују се ако имовинска корист прибављена кривичним делом, односно вредност предмета кривичног дела прелази износ од милион и петсто хиљада динар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center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Члан 2. 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>т. 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и 2. 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усклађен са овом одредбом ЕУ прописа. 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eastAsia="EUAlbertina;Times New Roman"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hal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ak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ecessary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asure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abl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fiscation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nd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t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least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>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eastAsia="EUAlbertina;Times New Roman" w:cs="EUAlbertina;Times New Roman" w:ascii="EUAlbertina;Times New Roman" w:hAnsi="EUAlbertina;Times New Roman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here a national court based on specific facts is full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vinced that the property in question has been deriv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om criminal activities of the convicted person during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iod prior to conviction for the offence referred to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aragraph 1 which is deemed reasonable by the court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circumstances of the particular case, or, alternatively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8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9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44. став 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ни тужилац подноси захтев за трајно одузимање имовине проистекле из к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ичног 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року од три месеца од дана достављања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аж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су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јом је утврђено да је учињено кривично дело из члан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вог закон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луку о захтеву за трајно одузимање имовине суд доноси на главном рочишту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окончању главног рочишта суд доноси решење којим усваја или одбија захтев за трајно одузимање имовине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8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, ч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9. и члан 44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ог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клађен са овом одредбом ЕУ прописа.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here a national court based on specific facts is full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vinced that the property in question has been deriv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om similar criminal activities of the convicted pers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uring a period prior to conviction for the offenc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ferred to in paragraph 1 which is deemed reasonable b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court in the circumstances of the particular case, or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lternatively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8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9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44. став 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ни тужилац подноси захтев за трајно одузимање имовине проистекле из к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ичног 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року од три месеца од дана достављања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аж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су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јом је утврђено да је учињено кривично дело из члан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вог закон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луку о захтеву за трајно одузимање имовине суд доноси на главном рочишту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окончању главног рочишта суд доноси решење којим усваја или одбија захтев за трајно одузимање имовине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8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, ч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9. и члан 44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ог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клађен са овом одредбом ЕУ прописа.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here it is established that the value of the property 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isproportionate to the lawful income of the convict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son and a national court based on specific facts is full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vinced that the property in question has been deriv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om the criminal activity of that convicted pers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8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39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44. став 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ни тужилац подноси захтев за трајно одузимање имовине проистекле из к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вичног 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року од три месеца од дана достављања пр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аж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су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јом је утврђено да је учињено кривично дело из члан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вог закон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луку о захтеву за трајно одузимање имовине суд доноси на главном рочишту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окончању главног рочишта суд доноси решење којим усваја или одбија захтев за трајно одузимање имовине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8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, ч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9. и члан 44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ав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ог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клађен са овом одредбом ЕУ прописа.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eastAsia="EUAlbertina;Times New Roman" w:cs="EUAlbertina;Times New Roman" w:ascii="EUAlbertina;Times New Roman" w:hAnsi="EUAlbertina;Times New Roman"/>
                <w:sz w:val="19"/>
                <w:szCs w:val="19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may also consider adopting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ecessary measures to enable it to confiscate, in accordanc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ith the conditions set out in paragraphs 1 and 2, ei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holly or in part, property acquired by the closest rel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the person concerned and property transferred to a leg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person in respect of which the person concerned 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—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c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either alone or in conjunction with his closest relations 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—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has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trolling influence. The same shall apply if the pers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cerned receives a significant part of the legal person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>’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come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Члан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в 1. тач. 4) и 8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едини изрази употребљени у овом закону имају следеће значење: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) власником се сматра окривљени, окривљени сарадник, оставилац, правни следбеник или треће лице;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) трећим лицем сматра се физичко или правно лице на које је пренета имовина проистекла из кривичног дел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3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тав 1. тач.  4) и 8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ог Предлога закона о одузимању имовине проистекле из кривичног дела 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клађен са овом одредбом ЕУ прописа.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eastAsia="EUAlbertina;Times New Roman"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ay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s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dure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th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an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i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dure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o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priv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petrato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perty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question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кона о одузимању имовине проистекле из кривичног дела</w:t>
            </w:r>
            <w:r>
              <w:rPr>
                <w:b w:val="false"/>
              </w:rPr>
              <w:t xml:space="preserve">  </w:t>
            </w:r>
          </w:p>
          <w:p>
            <w:pPr>
              <w:pStyle w:val="Clan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take the necessary measures to ensur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at interested parties affected by measures under Articles 2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3 have effective legal remedies in order to preserve their rights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47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48 ст.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ив решења из члана 44. став 1. овог закона овлашћена лица могу изјавити жалбу у року од 15 дана од дана достављања решењ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вајући о жалби суд може жалбу одбацити као неблаговремену или недозвољену, одбити жалбу као неосновану или уважити жалбу и решење преиначити или укинути и предмет упутити на поновно одлучивањ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ab/>
              <w:t>Ако је у истом предмету решење већ једанпут било укинуто, другостепени суд ће заказати рочиште и одлучити о жалби, с тим да решење не може укинути и предмет упутити на поновно одлучивање првостепеном су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  <w:tab/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тпу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лан 47. с</w:t>
            </w: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тав 1. и члан 48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. с</w:t>
            </w: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т. 1.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и 2. Предлога закона о одузимању имовине проистекле из кривичног дела 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у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усклађен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са овом одредбом ЕУ прописа. </w:t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hal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ot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hav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ffect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lter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C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bligation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o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spect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undamenta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ight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undament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inciples, including in particular the presumption of innocence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 enshrined in Article 6 of the Treaty on European Un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Framework Decision shall not have the effect of alter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obligation to respect fundamental rights and fundament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inciples, including in particular the presumption of innocence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 enshrined in Article 6 of the Treaty on European Un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н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2. Member States shall transmit to the General Secretariat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Council and to the Commission, by 15 March 2007,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ext of the provisions transposing into their national law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bligations imposed on them under this Framework Decision.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 accordance with a report established on the basis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nformation and a written report from the Commission,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shall assess, by 15 June 2007, the extent to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have taken the necessary measures in order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mply with this Framework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Framework Decision shall enter into force on the day of i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publication in th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</w:rPr>
              <w:t>Official Journal of the European Union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one at Brussels, 24 February 2005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EUAlbertina+20">
    <w:altName w:val="Arial"/>
    <w:charset w:val="00"/>
    <w:family w:val="swiss"/>
    <w:pitch w:val="default"/>
  </w:font>
  <w:font w:name="EUAlbertina-Regu">
    <w:altName w:val="Times New Roman"/>
    <w:charset w:val="00"/>
    <w:family w:val="auto"/>
    <w:pitch w:val="default"/>
  </w:font>
  <w:font w:name="EUAlbertina_Itali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cs="Times New Roman"/>
      <w:b/>
      <w:bCs/>
      <w:color w:val="757D8D"/>
      <w:kern w:val="2"/>
      <w:sz w:val="26"/>
      <w:szCs w:val="26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lang w:val="en-US" w:bidi="ar-SA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Heading1Char">
    <w:name w:val="Heading 1 Char"/>
    <w:qFormat/>
    <w:rPr>
      <w:b/>
      <w:color w:val="757D8D"/>
      <w:kern w:val="2"/>
      <w:sz w:val="26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imes New Roman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120" w:after="160"/>
      <w:jc w:val="both"/>
    </w:pPr>
    <w:rPr>
      <w:rFonts w:ascii="Tahoma" w:hAnsi="Tahoma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4:00Z</dcterms:created>
  <dc:creator>Ivana Stojsic</dc:creator>
  <dc:description/>
  <cp:keywords/>
  <dc:language>en-US</dc:language>
  <cp:lastModifiedBy>daktilo09</cp:lastModifiedBy>
  <cp:lastPrinted>2013-03-14T15:12:00Z</cp:lastPrinted>
  <dcterms:modified xsi:type="dcterms:W3CDTF">2013-03-14T14:12:00Z</dcterms:modified>
  <cp:revision>4</cp:revision>
  <dc:subject/>
  <dc:title>1</dc:title>
</cp:coreProperties>
</file>